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9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>exposés des group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праве и анализирају анкет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у важност рада у групи и истраживачког рад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спроведу анкету са познатим и непознатим лиц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реде добијене резултете анке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е еволуирају и да дају свој екритичко мишљење о радовима других ученик</w:t>
            </w:r>
            <w:r>
              <w:rPr>
                <w:sz w:val="22"/>
                <w:szCs w:val="22"/>
                <w:lang w:val="sr-Latn-RS"/>
              </w:rPr>
              <w:t xml:space="preserve">a 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, естетич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</w:rPr>
              <w:t xml:space="preserve">, у </w:t>
            </w:r>
            <w:r>
              <w:rPr>
                <w:sz w:val="22"/>
                <w:szCs w:val="22"/>
                <w:lang w:val="sr-CS"/>
              </w:rPr>
              <w:t>групам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илустративна,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хамер, сличице различитих предмет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 самом почетку часа наставник прегледа све пројекте које су ученици донели, указује ученицима како би требало да их представе, на шта да обрате пажњу да би били што успешнији у свом излагању и одређује редослед њиховог излагања.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, по групама, презентују своје пројекте, указују на добијене резултате анкета које су спровел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ређују се резултати спроведених анкета, исписују се проценти на табли, групишу се слични одговори и наставник наводи све учеснике у спровођењу анкете да закључе каква је ситуација у вези са џепарцем који имају млади људи у Србији и који је најчешћи и најређи начин на који они долазе до свог новца за џепарац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Дају се нови предлози како би млади могли да дођу до новца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оцењују своје пројекте, као и пројекте других група, а наставник додаје свој коментар за сваки пројекат и образлаже оцену коју додељује сваком од њих!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38:00Z</dcterms:created>
  <dc:creator>User</dc:creator>
  <dc:description/>
  <cp:keywords/>
  <dc:language>en-US</dc:language>
  <cp:lastModifiedBy>Jasmina Arsenijević</cp:lastModifiedBy>
  <dcterms:modified xsi:type="dcterms:W3CDTF">2019-09-11T15:38:00Z</dcterms:modified>
  <cp:revision>2</cp:revision>
  <dc:subject/>
  <dc:title> </dc:title>
</cp:coreProperties>
</file>